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</w:tblGrid>
      <w:tr>
        <w:trPr>
          <w:trHeight w:val="1100" w:hRule="atLeast"/>
        </w:trPr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s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c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h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h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o</w:t>
            </w:r>
          </w:p>
        </w:tc>
      </w:tr>
      <w:tr>
        <w:trPr>
          <w:trHeight w:val="1100" w:hRule="atLeast"/>
        </w:trPr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h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te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s</w:t>
            </w:r>
          </w:p>
        </w:tc>
      </w:tr>
      <w:tr>
        <w:trPr>
          <w:trHeight w:val="960" w:hRule="atLeast"/>
        </w:trPr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t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ev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o</w:t>
            </w:r>
          </w:p>
        </w:tc>
      </w:tr>
      <w:tr>
        <w:trPr>
          <w:trHeight w:val="1100" w:hRule="atLeast"/>
        </w:trPr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c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o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</w:tr>
      <w:tr>
        <w:trPr>
          <w:trHeight w:val="960" w:hRule="atLeast"/>
        </w:trPr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t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ev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h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t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DOKU in SPANIS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0</wp:posOffset>
                </wp:positionH>
                <wp:positionV relativeFrom="paragraph">
                  <wp:posOffset>6642100</wp:posOffset>
                </wp:positionV>
                <wp:extent cx="6515100" cy="196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Fill in the grid so that every row, every column, and every 3x3 box contains the digits 1 through 9. "  That's all there is to it. There's no math involved.  The grid has numbers, but</w:t>
                              <w:br/>
                              <w:t xml:space="preserve">nothing has to add up to anything else. You solve the puzzle with reasoning </w:t>
                              <w:br/>
                              <w:t>and log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5pt;mso-wrap-distance-left:9.05pt;mso-wrap-distance-right:9.05pt;mso-wrap-distance-top:0pt;mso-wrap-distance-bottom:0pt;margin-top:523pt;mso-position-vertical-relative:text;margin-left:-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Fill in the grid so that every row, every column, and every 3x3 box contains the digits 1 through 9. "  That's all there is to it. There's no math involved.  The grid has numbers, but</w:t>
                        <w:br/>
                        <w:t xml:space="preserve">nothing has to add up to anything else. You solve the puzzle with reasoning </w:t>
                        <w:br/>
                        <w:t>and logi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57:00Z</dcterms:created>
  <dc:creator>Mendy  Colbert</dc:creator>
  <dc:description/>
  <cp:keywords/>
  <dc:language>en-US</dc:language>
  <cp:lastModifiedBy>PrineStephanie</cp:lastModifiedBy>
  <cp:lastPrinted>2012-04-04T10:56:00Z</cp:lastPrinted>
  <dcterms:modified xsi:type="dcterms:W3CDTF">2012-04-04T15:57:00Z</dcterms:modified>
  <cp:revision>2</cp:revision>
  <dc:subject/>
  <dc:title>seis</dc:title>
</cp:coreProperties>
</file>